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ack Sanders</w:t>
      </w:r>
    </w:p>
    <w:p>
      <w:pPr>
        <w:pStyle w:val="Normal"/>
        <w:rPr/>
      </w:pPr>
      <w:r>
        <w:rPr/>
        <w:t>12/08/2010</w:t>
      </w:r>
    </w:p>
    <w:p>
      <w:pPr>
        <w:pStyle w:val="Normal"/>
        <w:spacing w:lineRule="auto" w:line="480"/>
        <w:jc w:val="center"/>
        <w:rPr/>
      </w:pPr>
      <w:r>
        <w:rPr/>
        <w:t>Of Dyslexia</w:t>
      </w:r>
    </w:p>
    <w:p>
      <w:pPr>
        <w:pStyle w:val="Normal"/>
        <w:spacing w:lineRule="auto" w:line="480"/>
        <w:ind w:firstLine="720"/>
        <w:rPr/>
      </w:pPr>
      <w:r>
        <w:rPr/>
        <w:t xml:space="preserve">Dyslexia serves for confusion, for misunderstanding, and for entertainment.  Its chief cause for confusion is in non-sensicality; for misunderstanding, is in reconfiguration; and for entertainment, is in having a corny joke.  For expert men can execute, with little thought, the baited hitch of switching words.  To forget your dyslexia is ignorance; to use it to cause confusion is unjust; to reconcile dyslexia and intellect is a skill.  Wise men devalue dyslexia, simple men can’t fathom it, and crafty men manipulate it to perfection.  Speak not with the intent of eliminating this quality, and to appear groomed and proper, but create a façade of self-assurance for bisected grammar, and to look beyond the butchered words.  Some words are to be reversed, others to be left alone, and some few to be shredded and ripped; that is, some words are to be confused; others to be left alone, and not dismantled; and some few to be taken and shuffled throughout a sentence to form ridiculous phrases!  Dyslexia maketh a questionable man; grammer maketh a learned man; and a synthesis of both maketh an accomplished comedian.  Nay, there is no uncertainty, no life lost, that may be damaged by dyslexia.  So if one’s future is dependent, one’s mind may autocorrect  the dyslexic speec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2:03:00Z</dcterms:created>
  <dc:creator>Zack</dc:creator>
  <dc:description/>
  <cp:keywords/>
  <dc:language>en-US</dc:language>
  <cp:lastModifiedBy>Zack</cp:lastModifiedBy>
  <dcterms:modified xsi:type="dcterms:W3CDTF">2010-12-10T03:26:00Z</dcterms:modified>
  <cp:revision>1</cp:revision>
  <dc:subject/>
  <dc:title>Zack Sanders</dc:title>
</cp:coreProperties>
</file>